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70"/>
        <w:gridCol w:w="55"/>
        <w:gridCol w:w="125"/>
        <w:gridCol w:w="180"/>
        <w:gridCol w:w="266"/>
        <w:gridCol w:w="94"/>
        <w:gridCol w:w="2952"/>
        <w:gridCol w:w="3046"/>
        <w:gridCol w:w="2768"/>
      </w:tblGrid>
      <w:tr>
        <w:trPr>
          <w:trHeight w:val="378" w:hRule="atLeast"/>
          <w:cantSplit w:val="true"/>
        </w:trPr>
        <w:tc>
          <w:tcPr>
            <w:tcW w:w="10656" w:type="dxa"/>
            <w:gridSpan w:val="9"/>
            <w:tcBorders/>
          </w:tcPr>
          <w:p>
            <w:pPr>
              <w:pStyle w:val="Heading1"/>
              <w:ind w:right="972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Meeting Minutes</w:t>
            </w:r>
          </w:p>
        </w:tc>
      </w:tr>
      <w:tr>
        <w:trPr>
          <w:trHeight w:val="186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ubject: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Team Meeting </w:t>
            </w:r>
          </w:p>
        </w:tc>
      </w:tr>
      <w:tr>
        <w:trPr>
          <w:trHeight w:val="226" w:hRule="atLeast"/>
          <w:cantSplit w:val="true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Location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 EUC</w:t>
            </w:r>
          </w:p>
        </w:tc>
      </w:tr>
      <w:tr>
        <w:trPr>
          <w:trHeight w:val="226" w:hRule="atLeast"/>
          <w:cantSplit w:val="true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eeting Date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February 16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>, 2009</w:t>
            </w:r>
          </w:p>
        </w:tc>
      </w:tr>
      <w:tr>
        <w:trPr>
          <w:trHeight w:val="207" w:hRule="atLeast"/>
        </w:trPr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ttendees: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</w:t>
            </w:r>
          </w:p>
        </w:tc>
        <w:tc>
          <w:tcPr>
            <w:tcW w:w="3046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sition</w:t>
            </w:r>
          </w:p>
        </w:tc>
        <w:tc>
          <w:tcPr>
            <w:tcW w:w="2768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-mail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hn Messn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viso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messner@engr.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Dubl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d137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  Zikic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evena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Saluja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us182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en Kasprzak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mk264@nw.opp.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e Goodman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g5003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repared By:</w:t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hane Goodman</w:t>
            </w:r>
          </w:p>
        </w:tc>
      </w:tr>
      <w:tr>
        <w:trPr>
          <w:trHeight w:val="198" w:hRule="atLeast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Via: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IMex Wiki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90" w:hanging="0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Start time</w:t>
            </w:r>
          </w:p>
          <w:p>
            <w:pPr>
              <w:pStyle w:val="Normal"/>
              <w:widowControl w:val="false"/>
              <w:ind w:right="-54" w:hanging="0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Finish Time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 :30 p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 :00 pm</w:t>
            </w:r>
          </w:p>
        </w:tc>
      </w:tr>
    </w:tbl>
    <w:p>
      <w:pPr>
        <w:pStyle w:val="Heading3"/>
        <w:widowControl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5"/>
        <w:gridCol w:w="9173"/>
      </w:tblGrid>
      <w:tr>
        <w:trPr>
          <w:trHeight w:val="350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fr-FR"/>
              </w:rPr>
              <w:t>I.  Future Meeting Times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Mex Team meetings are </w:t>
            </w:r>
            <w:r>
              <w:rPr>
                <w:rFonts w:cs="Arial" w:ascii="Arial" w:hAnsi="Arial"/>
                <w:u w:val="single"/>
              </w:rPr>
              <w:t xml:space="preserve">scheduled for 2:30 pm every Monday.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/>
            </w:pPr>
            <w:r>
              <w:rPr>
                <w:rFonts w:cs="Arial" w:ascii="Arial" w:hAnsi="Arial"/>
              </w:rPr>
              <w:t>Whiting Turner meeting scheduled for 9:00 am Thursday, February 2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in the ICON lab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. Agenda</w:t>
            </w:r>
          </w:p>
        </w:tc>
      </w:tr>
      <w:tr>
        <w:trPr>
          <w:trHeight w:val="11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map interviews and how they apply to the BIMex project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erature reviews and how they apply to the BIMex project.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ion on BIM uses, and how to proceed with them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I. Discussions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e use the interview mindmaps for the BIMex project and research?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not publish the mindmaps due to content contained within the map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’s thesis should publish portions of the mindmaps to show methodology, but the content of published data should not infer from who the data came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need a master map of each phase of interviews, stripped of all references, and just including content for analysis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indmaps can be used to filter the BIM uses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use the mindmaps to quantify the most used/popular uses and filter the “extra” uses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e proceed with the literature reviews in reference to the BIM us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hould use all BIM use pages as an outline for the literature review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ce filtered, the main uses should have a detailed literature review.  The other uses still need to have content by means of the BIMex wiki, however the content does not need to be as detailed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ain uses should also each include case study exampl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IA TAP awards a a good guide to finding cases for each particular use.  There is a link on the BIMex wiki to the AIA TAP awards.</w:t>
            </w:r>
          </w:p>
          <w:p>
            <w:pPr>
              <w:pStyle w:val="Header"/>
              <w:tabs>
                <w:tab w:val="clear" w:pos="720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l.3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ess and future of BIM us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entioned above, interview mindmaps should be used to filter BIM use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mentioned above, all BIM uses should be filled out on the wiki even if not a primary use.  Non-primary uses will at least need a small description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vendor purposes we need to specify programs to be used for each use.  A question to be addressed is to what level of detail do we list programs for each use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apshots of progress need to be taken for the development of our uses.  A technical report should be published showing the progress of how we developed the uses.  For example – First round: team brainstorm, Second round: addition and filtration through review of literature and interviews, Third round: Filtration through quantifying uses in interviews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V. Tasks</w:t>
            </w:r>
          </w:p>
        </w:tc>
      </w:tr>
      <w:tr>
        <w:trPr>
          <w:trHeight w:val="205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en, Craig, Nevena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and Filter use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an outline for the structure of a project’s first BIM execution meeting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wan, Shane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ss Mapp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editing BIM uses on the BIMex wiki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content to the BIMex wik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projectinfo"/>
      <w:rPr>
        <w:rFonts w:ascii="Century Gothic" w:hAnsi="Century Gothic" w:cs="Century Gothic"/>
        <w:b/>
        <w:b/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800100" cy="67691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18"/>
      </w:rPr>
      <w:t>Penn State University</w:t>
      <w:tab/>
      <w:tab/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BIMex Research Project</w:t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Team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span">
    <w:name w:val="normal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paragraph" w:styleId="Pageheaderprojectinfo">
    <w:name w:val="page header-project info"/>
    <w:basedOn w:val="Normal"/>
    <w:qFormat/>
    <w:pPr>
      <w:spacing w:lineRule="atLeast" w:line="200"/>
    </w:pPr>
    <w:rPr>
      <w:rFonts w:ascii="Arial" w:hAnsi="Arial" w:cs="Arial"/>
      <w:sz w:val="14"/>
      <w:szCs w:val="1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6:08:00Z</dcterms:created>
  <dc:creator>ChitwanSaluja</dc:creator>
  <dc:description/>
  <dc:language>en-US</dc:language>
  <cp:lastModifiedBy>Windows User</cp:lastModifiedBy>
  <cp:lastPrinted>2007-08-27T15:08:00Z</cp:lastPrinted>
  <dcterms:modified xsi:type="dcterms:W3CDTF">2009-02-19T16:08:00Z</dcterms:modified>
  <cp:revision>2</cp:revision>
  <dc:subject/>
  <dc:title>Meeting Minutes</dc:title>
</cp:coreProperties>
</file>